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</w:rPr>
        <w:t xml:space="preserve">Po raz piąty do dnia 31 października 2010 r Biuro Miejskiego Konserwatora Zabytków przyjmowało wnioski o przyznanie dotacji na rok 2011 na prace konserwatorskie, restauratorskie i budowlane obiektów zabytkowych położonych na terenie Wrocławia, na podstawie Uchwały Nr LIV/3242/06 Rady Miejskiej Wrocławia z dnia 06 lipca 2006 r. w </w:t>
      </w:r>
      <w:r>
        <w:rPr>
          <w:rFonts w:cs="Verdana" w:ascii="Verdana" w:hAnsi="Verdana"/>
          <w:i/>
          <w:iCs/>
          <w:sz w:val="20"/>
        </w:rPr>
        <w:t>sprawie zasad i trybu udzielania dotacji celowej na prace konserwatorskie, restauratorskie i roboty budowlane przy zabytku wpisanym do rejestru zabytków nie stanowiącym wyłącznej własności Gminy Wrocła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17"/>
        </w:rPr>
        <w:t>(Dziennik Urzędowy Województwa Dolnośląskiego z 2008 r. Nr 137, poz.1650 ze zm.)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ując powyższą uchwałę Prezydent Miasta informował zainteresowanych o możliwości, sposobie i terminie ubiegania się o dotacje w Gazecie Wrocławskiej dnia 23.07.2010 r. i w Gazecie Wyborczej dnia 28.07.2010 r. oraz na tablicy ogłoszeń i stronach internetowych Urzędu Miejskiego Wrocławia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Biura Miejskiego Konserwatora Zabytków do 31 października 2010 r. wpłynęło ogółem 25 wniosków. Po dokonaniu analizy wniosków pod względem spełnienia kryteriów formalnych oraz merytorycznego zakresu prac wytypowano 18 obiektów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ienione w uchwale obiekty stanowią cenną XIX wieczną zwartą, jednolitą, czynszową zabudowę kamienicową. Obecny stan techniczny tej substancji budowlanej ocenia się jako zły i wymagający podjęcia natychmiastowych działań remontowych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one w latach ubiegłych działania remontowe kamienic zlokalizowanych w bliskim sąsiedztwie i kontynuacja prac w obiektach zakwalifikowanych w tym roku, pozwolą na zrewitalizowanie tych zespołów oraz poprawę wizerunku przestrzennego Wrocławia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znaczone do remontu kamienice należą głównie do właścicieli niewchodzących w skład komunalnego zasobu Gminy. Mieszkańcy ci, ze względu na brak wystarczających środków finansowych, nie są w stanie sami w całości ponieść wysokich kosztów remontów. 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latego też, chcąc udzielić wsparcia właścicielom tych zabytkowych kamienic w zakresie działań remontowych postanowiono przyznać dotacje dla wszystkich wymienionych w uchwale obiektów w wysokości 70% nakładów koniecznych na wykonanie prac konserwatorskich, restauratorskich i robót budowlanych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Środki finansowe przeznaczone na dofinansowanie prac konserwatorsko-budowlanych na zabytkach ujęto w budżecie Miasta na 2011 rok w pozycji: dział 921, rozdział 92120,            § 6570, zadanie INW/133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7:00Z</dcterms:created>
  <dc:creator>WI</dc:creator>
  <dc:description/>
  <dc:language>en-US</dc:language>
  <cp:lastModifiedBy>WI</cp:lastModifiedBy>
  <cp:lastPrinted>2011-01-03T11:07:00Z</cp:lastPrinted>
  <dcterms:modified xsi:type="dcterms:W3CDTF">2011-01-10T09:37:00Z</dcterms:modified>
  <cp:revision>2</cp:revision>
  <dc:subject/>
  <dc:title>Uzasadnienie</dc:title>
</cp:coreProperties>
</file>